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32"/>
        </w:rPr>
      </w:pPr>
      <w:r>
        <w:rPr>
          <w:szCs w:val="32"/>
        </w:rPr>
        <w:t>Usnesení č. 11</w:t>
      </w:r>
    </w:p>
    <w:p>
      <w:pPr>
        <w:pStyle w:val="TextBody"/>
        <w:pBdr>
          <w:bottom w:val="single" w:sz="6" w:space="1" w:color="000000"/>
        </w:pBdr>
        <w:jc w:val="center"/>
        <w:rPr/>
      </w:pPr>
      <w:r>
        <w:rPr/>
        <w:t>řádného zasedání Zastupitelstva obce Albrechtice, konaného  dne 12.8.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1/11</w:t>
        <w:tab/>
        <w:t xml:space="preserve">Schválení návrhové komise a ověřovatelů zápisů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 rozhodl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chváli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ávrhovou komisi ve složení : Ing.Jaromír Pawlas, MUDr. Stanislav Kowalski, Karel Svoboda</w:t>
      </w:r>
    </w:p>
    <w:p>
      <w:pPr>
        <w:pStyle w:val="Normal"/>
        <w:numPr>
          <w:ilvl w:val="0"/>
          <w:numId w:val="2"/>
        </w:numPr>
        <w:rPr/>
      </w:pPr>
      <w:r>
        <w:rPr/>
        <w:t>ověřovatelé zápisu z 11.zasedání zastupitelstva obce : Ing.Jindřich Feber, Ondřej Wygry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2/11</w:t>
        <w:tab/>
        <w:t>Program 11. zasedání Zastupitelstva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 rozhodl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áli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gram mimořádného 11.zasedání Zastupitelstva obce Albrechtice ve znění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01. Přijetí dotace ze státního rozpočtu</w:t>
      </w:r>
    </w:p>
    <w:p>
      <w:pPr>
        <w:pStyle w:val="Normal"/>
        <w:ind w:firstLine="708"/>
        <w:rPr/>
      </w:pPr>
      <w:r>
        <w:rPr/>
        <w:t xml:space="preserve">02. Úprava č. IV. rozpočtu Obce Albrechtice </w:t>
      </w:r>
    </w:p>
    <w:p>
      <w:pPr>
        <w:pStyle w:val="Normal"/>
        <w:ind w:firstLine="708"/>
        <w:rPr/>
      </w:pPr>
      <w:r>
        <w:rPr/>
        <w:t>03. Informace o mimořádné události  v místní organizaci sboru dobrovolných  hasičů</w:t>
      </w:r>
    </w:p>
    <w:p>
      <w:pPr>
        <w:pStyle w:val="Normal"/>
        <w:ind w:firstLine="708"/>
        <w:rPr/>
      </w:pPr>
      <w:r>
        <w:rPr/>
        <w:t xml:space="preserve">04. Informace o neakceptování o podané žádosti o dotaci z evropských fondů na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výstavbu kanalizací   v obci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3/11</w:t>
        <w:tab/>
        <w:t>Přijetí dotace ze státního rozpočtu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 rozhodl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řijmou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účelově vázanou dotaci na akci „Obec Albrechtice, okr.Karviná – Moravskoslezský kraj – Oprava kulturní památky – dřevěný kostel z roku 1766 v obci Albrechtice u Českého Těšína“, evidenční číslo 234 212 – 0180, ve výši 3 mil.Kč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4/11</w:t>
        <w:tab/>
        <w:t>Úprava č. IV. Rozpočtu obce Albrechtice na rok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 rozhodl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álit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úpravu č. IV. rozpočtu obce Albrechtice na rok 2008 dle předloženého návrh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5/11</w:t>
        <w:tab/>
        <w:t xml:space="preserve"> Informace starosty ob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 rozhodl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zít na vědomí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a) Informace o mimořádné události  v místní organizaci sboru dobrovolných  hasičů</w:t>
      </w:r>
    </w:p>
    <w:p>
      <w:pPr>
        <w:pStyle w:val="Normal"/>
        <w:ind w:left="708" w:hanging="0"/>
        <w:rPr/>
      </w:pPr>
      <w:r>
        <w:rPr/>
        <w:t xml:space="preserve">b) Informace o neakceptování o podané žádosti o dotaci z evropských fondů na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výstavbu kanalizací     v obci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31:00Z</dcterms:created>
  <dc:creator>PC</dc:creator>
  <dc:description/>
  <dc:language>en-US</dc:language>
  <cp:lastModifiedBy>PC</cp:lastModifiedBy>
  <dcterms:modified xsi:type="dcterms:W3CDTF">2008-11-13T11:31:00Z</dcterms:modified>
  <cp:revision>2</cp:revision>
  <dc:subject/>
  <dc:title>Usnesení č</dc:title>
</cp:coreProperties>
</file>